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ДМИНИСТРАЦИЯ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МИТЕТ ПО СОЦИАЛЬНОЙ ЗАЩИТЕ НАСЕЛЕНИЯ ЛЕНИНГРАД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Р А С П О Р Я Ж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9 марта 2013г.</w:t>
        <w:tab/>
        <w:tab/>
        <w:tab/>
        <w:tab/>
        <w:tab/>
        <w:tab/>
        <w:tab/>
        <w:tab/>
        <w:tab/>
        <w:t>6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мерах по реализации  постановления Правительства Ленинградской области от 7 марта 2013 года № 65 «Об оказании бесплатной юридической помощи на территории Ленинградской област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еречень подведомственных комитету по социальной защите населения Ленинградской области государственных учреждений Ленинградской области, входящих в государственную систему оказания бесплатной юридической помощи на территории Ленинградской области (приложение 1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форму  отчета отраслевого, иного органа исполнительной власти Ленинградской области, входящего в государственную систему оказания бесплатной юридической помощи на территории Ленинградской области, об оказании им и подведомственными ему государственными учреждениями, входящими в государственную систему оказания бесплатной юридической помощи на территории Ленинградской области, бесплатной юридической помощи гражданам в истекшем квартале (приложение 2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форму заявления гражданина об оказании бесплатной юридической помощи (приложение 3)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у правового обеспечения  (Уткин М.Ю.) до 01 апреля 2013 года обеспечить заключение с Адвокатской палатой Ленинградской области соглашения об оказании бесплатной юридической помощи адвокатами, являющимися участниками государственной системы бесплатной юридической помощи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делу обеспечения информационных технологий (Петров О.Ю.) в недельный срок разместить текст данного распоряжения на официальном сайте комитета социальной защиты населения Ленинградской области в разделе «Бесплатная юридическая помощь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едатель комитета</w:t>
        <w:tab/>
        <w:tab/>
        <w:tab/>
        <w:tab/>
        <w:tab/>
        <w:tab/>
        <w:tab/>
        <w:t xml:space="preserve">   Н.В. Филиппо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аспоряж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социальной защит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Ленинград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 марта 2013г. № 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риложение 1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подведомственных комитету по социальной защите населения Ленинградской области государственных учреждений Ленинградской области, входящих в государственную систему оказания бесплатной юридической помощи на территории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Ленинградское областное государственное стационарное казенное учреждение социального обслуживания «Будогощ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Ленинградское областное государственное стационарное  казенное учреждение социального обслуживания «Волосов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Ленинградское областное государственное стационарное казенное  учреждение социального обслуживания «Волхов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Ленинградское областное государственное стационарное казенное учреждение социального обслуживания «Гатчин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Ленинградское областное государственное стационарное казенное  учреждение социального обслуживания «Киров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Ленинградское областное государственное стационарное  казенное учреждение социального обслуживания «Кингисепп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Ленинградское областное государственное стационарное казенное учреждение социального обслуживания «Луж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Ленинградское областное государственное стационарное казенное учреждение социального обслуживания «Сясьстройский психоневрологический интернат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Ленинградское областное государственное стационарное казенное учреждение социального обслуживания «Вознесенский  дом-интернат для престарелых и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Ленинградское областное государственное стационарное  казенное учреждение социального обслуживания «Всеволожский дом-интернат для престарелых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Ленинградское областное государственное стационарное  казенное учреждение социального обслуживания «Каменногорский дом-интернат для престарелых и инвалидов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Ленинградское областное государственное стационарное  казенное учреждение социального обслуживания «Кингисеппский дом-интернат для престарелых граждан  и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Ленинградское областное государственное стационарное казенное учреждение социального обслуживания «Лодейнопольский  специальный дом-интернат для престарелых и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 Ленинградское областное государственное стационарное казенное учреждение социального обслуживания «Сланцевский дом-интернат для ветеранов войны и труда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Ленинградское областное государственное стационарное казенное учреждение социального обслуживания «Тихвинский дом-интернат для престарелых граждан и инвалидо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 Ленинградское областное государственное стационарное  казенное учреждение социального обслуживания «Приозерский детский дом-интернат для умственно отсталых д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аспоряж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социальной защит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Ленинград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 марта 2013г. № 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2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омитет по социальной защит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Ленинград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ЧЕТ*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олное наименование отраслевого или иного органа исполнительной власти Ленинградской области,  входящего в государственную систему оказания бесплатной юридической помощи на территории Ленинградской области)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оказании им и подведомственными ему государственными учреждениями, входящими в государственную систему оказания бесплатной юридической помощи на территории Ленинградской области, бесплатной юридической помощи гражданам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 _____ квартал 20__ год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1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количестве граждан, которым оказан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ая юридическая помощь, и видах оказанно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 бесплатной юридической помощ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20"/>
        <w:gridCol w:w="5659"/>
        <w:gridCol w:w="1088"/>
        <w:gridCol w:w="1038"/>
        <w:gridCol w:w="855"/>
      </w:tblGrid>
      <w:tr>
        <w:trPr>
          <w:trHeight w:val="40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56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Содержание показателя</w:t>
            </w:r>
          </w:p>
        </w:tc>
        <w:tc>
          <w:tcPr>
            <w:tcW w:w="2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начение показателя</w:t>
            </w:r>
          </w:p>
        </w:tc>
      </w:tr>
      <w:tr>
        <w:trPr>
          <w:trHeight w:val="2645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56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ым или иным органом исполнительной власти Ленинградской области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одведомственными учреждениями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случаев оказания гражданам бесплатной юридической помощи                                    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граждан, которым оказана бесплатная         </w:t>
              <w:br/>
              <w:t xml:space="preserve">юридическая помощь                                    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устных консультаций по правовым вопросам   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граждан, которым даны устные консультации по правовым вопросам                                  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Количество письменных консультаций по правовым вопросам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56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личество граждан, которым даны письменные            </w:t>
              <w:br/>
              <w:t xml:space="preserve">консультации по правовым вопросам                      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0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дел 2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гражданах, которым оказана бесплатная юридическая помощь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19"/>
        <w:gridCol w:w="4810"/>
        <w:gridCol w:w="992"/>
        <w:gridCol w:w="992"/>
        <w:gridCol w:w="851"/>
        <w:gridCol w:w="992"/>
        <w:gridCol w:w="364"/>
      </w:tblGrid>
      <w:tr>
        <w:trPr>
          <w:trHeight w:val="1376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N  </w:t>
              <w:br/>
              <w:t xml:space="preserve">п/п </w:t>
            </w:r>
          </w:p>
        </w:tc>
        <w:tc>
          <w:tcPr>
            <w:tcW w:w="48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тегория гражда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раслевым или иным органом исполнительной власти Ленинградской области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ведомственными учреждениями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Всего</w:t>
            </w:r>
          </w:p>
        </w:tc>
      </w:tr>
      <w:tr>
        <w:trPr>
          <w:trHeight w:val="1789" w:hRule="atLeast"/>
          <w:cantSplit w:val="true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консультации</w:t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н</w:t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е</w:t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ные консультации</w:t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ind w:left="113" w:right="113" w:hanging="0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сьменные</w:t>
            </w:r>
          </w:p>
          <w:p>
            <w:pPr>
              <w:pStyle w:val="ConsPlusCel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ультации</w:t>
            </w:r>
          </w:p>
        </w:tc>
        <w:tc>
          <w:tcPr>
            <w:tcW w:w="3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417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1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среднедушевой доход  семей которых ниже  величины  прожиточного минимума, установленного в  субъекте Российской Федерации в  соответствии</w:t>
              <w:br/>
              <w:t>с    законодательством    Российской Федерации, либо одиноко  проживающие граждане,   доходы   которых    ниже величины    прожиточного    минимума</w:t>
              <w:br/>
              <w:t>(малоимущие граждане)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/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2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алиды I и II группы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59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3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тераны    Великой    Отечественной войны, Герои  Российской  Федерации, Герои  Советского  Союза,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Герои Социалистического Труда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62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4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и-инвалиды,  дети-сироты,   дети, оставшиеся без попечения  родителей, а также их законные представители  и представит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99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5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Граждане,    имеющие    право     на бесплатную  юридическую   помощь   в соответствии с  Федеральным  </w:t>
            </w:r>
            <w:hyperlink r:id="rId2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от 2 августа 1995 года №  122-ФЗ  "О</w:t>
              <w:br/>
              <w:t>социальном  обслуживании   граждан пожилого возраста и инвалидов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092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6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нолетние,  содержащиеся  в учреждениях   системы   профилактики безнадзорности   и    правонарушений несовершеннолетних,   и</w:t>
              <w:br/>
              <w:t>несовершеннолетние,  отбывающие наказание в местах лишения  свободы, а также их законные представит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7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sz w:val="18"/>
                <w:szCs w:val="18"/>
              </w:rPr>
              <w:t xml:space="preserve">Граждане,    имеющие    право     на бесплатную  юридическую   помощь   в соответствии  с  </w:t>
            </w:r>
            <w:hyperlink r:id="rId3">
              <w:r>
                <w:rPr>
                  <w:rStyle w:val="InternetLink"/>
                  <w:sz w:val="18"/>
                  <w:szCs w:val="18"/>
                </w:rPr>
                <w:t>Законом</w:t>
              </w:r>
            </w:hyperlink>
            <w:r>
              <w:rPr>
                <w:sz w:val="18"/>
                <w:szCs w:val="18"/>
              </w:rPr>
              <w:t xml:space="preserve">  Российской Федерации от  2  июля  1992  года 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3185-1 "О психиатрической  помощи  и</w:t>
              <w:br/>
              <w:t>гарантиях  прав   граждан   при   ее оказании"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8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Граждане,   признанные судом недееспособными,  </w:t>
            </w:r>
          </w:p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а также  их законные представител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  <w:tr>
        <w:trPr>
          <w:trHeight w:val="1130" w:hRule="atLeast"/>
        </w:trPr>
        <w:tc>
          <w:tcPr>
            <w:tcW w:w="7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9  </w:t>
            </w:r>
          </w:p>
        </w:tc>
        <w:tc>
          <w:tcPr>
            <w:tcW w:w="48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ждане,    которым    право     на получение   бесплатной   юридической помощи  в  рамках  государственной</w:t>
              <w:br/>
              <w:t>системы    бесплатной    юридической помощи предоставлено в  соответствии с  иными  федеральными  законами   и законами Ленинградской области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3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</w:t>
      </w:r>
    </w:p>
    <w:p>
      <w:pPr>
        <w:pStyle w:val="ConsPlusNonformat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 xml:space="preserve">(должность, ФИО и телефон лица, ответственного за составление отчета)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* отчет направляется на электронный адрес комитета по социальной защите населения Ленинградской области </w:t>
      </w:r>
      <w:hyperlink r:id="rId4">
        <w:r>
          <w:rPr>
            <w:rStyle w:val="InternetLink"/>
            <w:rFonts w:cs="Times New Roman" w:ascii="Times New Roman" w:hAnsi="Times New Roman"/>
            <w:lang w:val="en-US"/>
          </w:rPr>
          <w:t>ktszn</w:t>
        </w:r>
        <w:r>
          <w:rPr>
            <w:rStyle w:val="InternetLink"/>
            <w:rFonts w:cs="Times New Roman" w:ascii="Times New Roman" w:hAnsi="Times New Roman"/>
          </w:rPr>
          <w:t>@</w:t>
        </w:r>
        <w:r>
          <w:rPr>
            <w:rStyle w:val="InternetLink"/>
            <w:rFonts w:cs="Times New Roman" w:ascii="Times New Roman" w:hAnsi="Times New Roman"/>
            <w:lang w:val="en-US"/>
          </w:rPr>
          <w:t>lenreg</w:t>
        </w:r>
        <w:r>
          <w:rPr>
            <w:rStyle w:val="InternetLink"/>
            <w:rFonts w:cs="Times New Roman" w:ascii="Times New Roman" w:hAnsi="Times New Roman"/>
          </w:rPr>
          <w:t>.</w:t>
        </w:r>
        <w:r>
          <w:rPr>
            <w:rStyle w:val="InternetLink"/>
            <w:rFonts w:cs="Times New Roman" w:ascii="Times New Roman" w:hAnsi="Times New Roman"/>
            <w:lang w:val="en-US"/>
          </w:rPr>
          <w:t>ru</w:t>
        </w:r>
      </w:hyperlink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c</w:t>
      </w:r>
      <w:r>
        <w:rPr>
          <w:rFonts w:cs="Times New Roman" w:ascii="Times New Roman" w:hAnsi="Times New Roman"/>
        </w:rPr>
        <w:t xml:space="preserve"> электронного адреса соответствующего отраслевого или иного органа исполнительной власти Ленинградской област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распоряж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митета по социальной защиты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еления Ленинградской области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от 19 марта 2013г. № 68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3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</w:t>
      </w:r>
      <w:r>
        <w:rPr>
          <w:rFonts w:cs="Times New Roman" w:ascii="Times New Roman" w:hAnsi="Times New Roman"/>
          <w:i/>
          <w:sz w:val="24"/>
          <w:szCs w:val="24"/>
        </w:rPr>
        <w:t>Дата принятия заявления</w:t>
      </w:r>
      <w:r>
        <w:rPr>
          <w:rFonts w:cs="Times New Roman" w:ascii="Times New Roman" w:hAnsi="Times New Roman"/>
          <w:sz w:val="28"/>
          <w:szCs w:val="28"/>
        </w:rPr>
        <w:t xml:space="preserve">        Адвокату - участнику государственной системы   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>адвокатским образованием</w:t>
      </w:r>
      <w:r>
        <w:rPr>
          <w:rFonts w:cs="Times New Roman" w:ascii="Times New Roman" w:hAnsi="Times New Roman"/>
          <w:sz w:val="28"/>
          <w:szCs w:val="28"/>
        </w:rPr>
        <w:t xml:space="preserve">                   бесплатной юридической помощи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i/>
          <w:sz w:val="24"/>
          <w:szCs w:val="24"/>
        </w:rPr>
        <w:t xml:space="preserve">(адвокатом)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    </w:t>
      </w:r>
      <w:r>
        <w:rPr>
          <w:rFonts w:cs="Times New Roman" w:ascii="Times New Roman" w:hAnsi="Times New Roman"/>
          <w:i/>
          <w:sz w:val="24"/>
          <w:szCs w:val="24"/>
        </w:rPr>
        <w:t xml:space="preserve">и его регистрационный №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адвоката полностью)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(регистрационный № 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cs="Times New Roman" w:ascii="Times New Roman" w:hAnsi="Times New Roman"/>
          <w:sz w:val="28"/>
          <w:szCs w:val="28"/>
        </w:rPr>
        <w:t>в реестре адвокатов Ленинградской области)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 полностью)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аспорт _________________________________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серия, номер, кем и когда выдан, адрес регистрации)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,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фактически проживающего по адресу_________</w:t>
      </w:r>
      <w:r>
        <w:rPr>
          <w:rFonts w:cs="Times New Roman" w:ascii="Times New Roman" w:hAnsi="Times New Roman"/>
          <w:sz w:val="24"/>
        </w:rPr>
        <w:t xml:space="preserve">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телефон _______________________________,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  <w:lang w:val="en-US"/>
        </w:rPr>
        <w:t>e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____)   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лице представителя ______________________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,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 представителя, опекуна, попечителя)</w:t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ействующего на основа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________________</w:t>
      </w:r>
    </w:p>
    <w:p>
      <w:pPr>
        <w:pStyle w:val="Normal"/>
        <w:autoSpaceDE w:val="false"/>
        <w:spacing w:lineRule="auto" w:line="240" w:before="0" w:after="0"/>
        <w:ind w:firstLine="54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</w:t>
      </w:r>
    </w:p>
    <w:p>
      <w:pPr>
        <w:pStyle w:val="Normal"/>
        <w:autoSpaceDE w:val="false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реквизиты  документа, подтверждающего статус представител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ЯВЛЕНИЕ*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об оказании бесплатной юридической помощи</w:t>
      </w:r>
    </w:p>
    <w:p>
      <w:pPr>
        <w:pStyle w:val="ConsPlusNonformat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Прошу оказать мне бесплатную юридическую помощь, предусмотренную пунктом _________ части 1 статьи 6 Федерального закона </w:t>
      </w:r>
      <w:r>
        <w:rPr>
          <w:rFonts w:cs="Times New Roman" w:ascii="Times New Roman" w:hAnsi="Times New Roman"/>
          <w:sz w:val="28"/>
          <w:szCs w:val="28"/>
        </w:rPr>
        <w:t>от 21.11.2011 № 324-ФЗ «О бесплатной юридической помощи в РФ» (далее – Закон № 324-ФЗ), по основаниям, установленным подпунктом ________ пункта ________части 2 статьи 20 Закона № 324-ФЗ.</w:t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месте с данным заявлением представлены документы, предусмотренные </w:t>
      </w:r>
      <w:r>
        <w:rPr>
          <w:rFonts w:cs="Times New Roman" w:ascii="Times New Roman" w:hAnsi="Times New Roman"/>
          <w:sz w:val="28"/>
        </w:rPr>
        <w:t>пунктами _________________ части 1 статьи</w:t>
      </w:r>
      <w:r>
        <w:rPr>
          <w:rFonts w:cs="Times New Roman" w:ascii="Times New Roman" w:hAnsi="Times New Roman"/>
          <w:sz w:val="28"/>
          <w:szCs w:val="28"/>
        </w:rPr>
        <w:t xml:space="preserve"> 5 закона Ленинградской области от 18.04.2012 № 29-оз "О гарантиях реализации права граждан на получение бесплатной юридической помощи на территории  Ленинградской области" (далее – Закон № 29-оз), реквизиты которых указаны в пунктах ___________ раздела 1 «Приложения» данного заяв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(____________________) «____»__________20___г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(ФИО заявителя или его представителя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2 -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</w:rPr>
        <w:t>Раздел 1. Прилож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ConsPlusNonformat"/>
        <w:numPr>
          <w:ilvl w:val="0"/>
          <w:numId w:val="4"/>
        </w:numPr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пия паспорта заявителя ___________________________ на ___л.**</w:t>
      </w:r>
    </w:p>
    <w:p>
      <w:pPr>
        <w:pStyle w:val="ConsPlusNonforma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… </w:t>
      </w:r>
      <w:r>
        <w:rPr>
          <w:rFonts w:cs="Times New Roman" w:ascii="Times New Roman" w:hAnsi="Times New Roman"/>
          <w:sz w:val="28"/>
        </w:rPr>
        <w:t>Копия ____________________________________________ на ___л.**</w:t>
      </w:r>
    </w:p>
    <w:p>
      <w:pPr>
        <w:pStyle w:val="ConsPlusNonformat"/>
        <w:ind w:left="540" w:hanging="0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 xml:space="preserve">(копии  документов, указанных в пунктах 2-11 ч.1 ст.5 Закона № 29-оз) </w:t>
      </w:r>
    </w:p>
    <w:p>
      <w:pPr>
        <w:pStyle w:val="ConsPlusNonforma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… </w:t>
      </w:r>
      <w:r>
        <w:rPr>
          <w:rFonts w:cs="Times New Roman" w:ascii="Times New Roman" w:hAnsi="Times New Roman"/>
          <w:sz w:val="28"/>
        </w:rPr>
        <w:t>Копия ____________________________________________ на ___л.**</w:t>
      </w:r>
    </w:p>
    <w:p>
      <w:pPr>
        <w:pStyle w:val="ConsPlusNonformat"/>
        <w:ind w:left="540" w:hanging="0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копия документа, подтверждающего статус представителя заявителя) </w:t>
      </w:r>
    </w:p>
    <w:p>
      <w:pPr>
        <w:pStyle w:val="ConsPlusNonformat"/>
        <w:ind w:left="540" w:hanging="0"/>
        <w:rPr/>
      </w:pPr>
      <w:r>
        <w:rPr>
          <w:rFonts w:cs="Times New Roman" w:ascii="Times New Roman" w:hAnsi="Times New Roman"/>
          <w:sz w:val="28"/>
        </w:rPr>
        <w:t xml:space="preserve">… </w:t>
      </w:r>
      <w:r>
        <w:rPr>
          <w:rFonts w:cs="Times New Roman" w:ascii="Times New Roman" w:hAnsi="Times New Roman"/>
          <w:sz w:val="28"/>
        </w:rPr>
        <w:t xml:space="preserve">Копия </w:t>
      </w:r>
      <w:r>
        <w:rPr>
          <w:rFonts w:cs="Times New Roman" w:ascii="Times New Roman" w:hAnsi="Times New Roman"/>
          <w:sz w:val="28"/>
          <w:szCs w:val="28"/>
        </w:rPr>
        <w:t>договора об оказании юридической помощи ______________</w:t>
      </w:r>
    </w:p>
    <w:p>
      <w:pPr>
        <w:pStyle w:val="ConsPlusNonformat"/>
        <w:ind w:left="54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________________от «___»___________20__г. №_____    </w:t>
      </w:r>
      <w:r>
        <w:rPr>
          <w:rFonts w:cs="Times New Roman" w:ascii="Times New Roman" w:hAnsi="Times New Roman"/>
          <w:sz w:val="28"/>
        </w:rPr>
        <w:t>на ___л.**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ФИО доверителя)</w:t>
      </w:r>
    </w:p>
    <w:p>
      <w:pPr>
        <w:pStyle w:val="ConsPlusNonforma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… </w:t>
      </w:r>
      <w:r>
        <w:rPr>
          <w:rFonts w:cs="Times New Roman" w:ascii="Times New Roman" w:hAnsi="Times New Roman"/>
          <w:sz w:val="28"/>
        </w:rPr>
        <w:t>_________________________________________________ на ___л.**</w:t>
      </w:r>
    </w:p>
    <w:p>
      <w:pPr>
        <w:pStyle w:val="ConsPlusNonformat"/>
        <w:ind w:left="54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кумент о количестве дней участия (судодней) (при наличии))</w:t>
      </w:r>
    </w:p>
    <w:p>
      <w:pPr>
        <w:pStyle w:val="ConsPlusNonformat"/>
        <w:ind w:left="54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… </w:t>
      </w:r>
      <w:r>
        <w:rPr>
          <w:rFonts w:cs="Times New Roman" w:ascii="Times New Roman" w:hAnsi="Times New Roman"/>
          <w:sz w:val="28"/>
        </w:rPr>
        <w:t>_________________________________________________ на ___л.**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документ, подтверждающий оказание бесплатной юридической помощи)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  <w:r>
        <w:rPr>
          <w:rFonts w:cs="Times New Roman" w:ascii="Times New Roman" w:hAnsi="Times New Roman"/>
          <w:sz w:val="28"/>
        </w:rPr>
        <w:t>Всего ____листов.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выше копии документов идентичны предъявленным подлинникам 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должность и ФИО представителя адвокатского образования или ФИО адвоката, принявшего документы)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 «____»__________20___г.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подпись)         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3 -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2. Информация  адвоката о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оставлении бесплатной юридической помощи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рассмотрения данного заявления об оказании бесплатной юридической помощи 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заявителя полностью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«____»____________20__ г. и представленных им документов мною __________________________________ сделан вывод о том, что указанны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ФИО адвок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итель имеет право на получение бесплатной юридической помощи, предусмотренной частью 1 статьи 6 Закона № 324-ФЗ, в соответствии со статьями 20 и 21 Закона № 324-ФЗ, предъявленные им документы отвечают требованиям части 1 статьи 5 Закона № 29-оз и с ним (его представителем) может быть заключен договор об оказании юридической помощи. 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ериод с «___»___________20___г. по «___»___________20___г.  доверителю оказана бесплатная юридическая помощь в соответствии договором об оказании юридической помощи от «___»____________20__г. №______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счет </w:t>
      </w:r>
      <w:r>
        <w:rPr>
          <w:rFonts w:cs="Times New Roman" w:ascii="Times New Roman" w:hAnsi="Times New Roman"/>
          <w:sz w:val="28"/>
          <w:szCs w:val="28"/>
        </w:rPr>
        <w:t>размера оплаты труда адвоката, оказавшего гражданину бесплатную юридическую помощь, и компенсации его расходов на оказание такой помощи: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7"/>
        <w:gridCol w:w="1044"/>
        <w:gridCol w:w="567"/>
        <w:gridCol w:w="851"/>
        <w:gridCol w:w="1417"/>
        <w:gridCol w:w="567"/>
        <w:gridCol w:w="1276"/>
        <w:gridCol w:w="1985"/>
        <w:gridCol w:w="992"/>
      </w:tblGrid>
      <w:tr>
        <w:trPr>
          <w:trHeight w:val="2407" w:hRule="atLeast"/>
          <w:cantSplit w:val="true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ind w:left="113" w:right="113" w:hanging="0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Код вида бесплатной юридической помощи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оплаты  одной единицы  бесплатной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юридической  помощи 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Количество дней участия  (дни)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b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Порядковые номера прилагаемых документов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о количестве дней учас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оплаты труда адвоката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 указанному виду  бесплатной юридической помощи (руб.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оправочный коэффици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компенсации расходов адвоката по одному виду  бесплатной юридической помощи (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змер  выплаты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адвокату</w:t>
            </w:r>
          </w:p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eastAsia="ru-RU"/>
              </w:rPr>
              <w:t>(руб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nformat"/>
              <w:ind w:left="113" w:right="113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Порядковые номера прилагаемых подтверждающих документов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-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U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lang w:val="en-US"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№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val="en-US"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Un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b/>
                <w:lang w:eastAsia="ru-RU"/>
              </w:rPr>
              <w:t>К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val="en-US" w:eastAsia="ru-RU"/>
              </w:rPr>
              <w:t>Un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Kn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lang w:eastAsia="ru-RU"/>
              </w:rPr>
              <w:t>(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Un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b/>
                <w:lang w:eastAsia="ru-RU"/>
              </w:rPr>
              <w:t>)+(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Un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Kn</w:t>
            </w:r>
            <w:r>
              <w:rPr>
                <w:rFonts w:cs="Times New Roman" w:ascii="Times New Roman" w:hAnsi="Times New Roman"/>
                <w:b/>
                <w:lang w:eastAsia="ru-RU"/>
              </w:rPr>
              <w:t>х</w:t>
            </w:r>
            <w:r>
              <w:rPr>
                <w:rFonts w:cs="Times New Roman" w:ascii="Times New Roman" w:hAnsi="Times New Roman"/>
                <w:b/>
                <w:lang w:val="en-US" w:eastAsia="ru-RU"/>
              </w:rPr>
              <w:t>S</w:t>
            </w:r>
            <w:r>
              <w:rPr>
                <w:rFonts w:cs="Times New Roman" w:ascii="Times New Roman" w:hAnsi="Times New Roman"/>
                <w:b/>
                <w:lang w:eastAsia="ru-RU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№№</w:t>
            </w:r>
          </w:p>
        </w:tc>
      </w:tr>
      <w:tr>
        <w:trPr/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Жалоб доверителя (заявителя) на мои действия (бездействие) при оказании ему бесплатной юридической помощи нет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(________________) «____»__________20___г.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</w:t>
      </w:r>
      <w:r>
        <w:rPr>
          <w:rFonts w:cs="Times New Roman" w:ascii="Times New Roman" w:hAnsi="Times New Roman"/>
          <w:sz w:val="18"/>
          <w:szCs w:val="18"/>
        </w:rPr>
        <w:t>(подпись)                                      (ФИО адвок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</w:rPr>
        <w:t xml:space="preserve">- </w:t>
      </w:r>
      <w:r>
        <w:rPr>
          <w:rFonts w:cs="Times New Roman" w:ascii="Times New Roman" w:hAnsi="Times New Roman"/>
          <w:b/>
          <w:sz w:val="28"/>
        </w:rPr>
        <w:t>4</w:t>
      </w:r>
      <w:r>
        <w:rPr>
          <w:rFonts w:cs="Times New Roman" w:ascii="Times New Roman" w:hAnsi="Times New Roman"/>
          <w:sz w:val="28"/>
        </w:rPr>
        <w:t xml:space="preserve"> 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дел 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ешение Адвокатской палаты Ленинградской области о согласовании комплекта документов, представленных адвокатом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вокатская палата Ленинградской области в лице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, рассмотрев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z w:val="28"/>
          <w:szCs w:val="28"/>
        </w:rPr>
        <w:t>(должность и ФИО лица, которое проверило документы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ный «___»_____________20___г. адвокатом 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(регистрационный №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(ФИО адвок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еестре адвокатов Ленинградской области) комплект документов, подтверждает: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правильность решения адвоката оказать 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</w:rPr>
        <w:t>(ФИО доверител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латную юридическую помощь по основаниям, предусмотренным в части 1 статьи 6 Закона № 324-ФЗ, и в соответствии с правилами статей 20 и 21 Закона № 324-ФЗ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соответствие указанного комплекта документов требованиям  постановления Правительства Ленинградской области от «____» марта  2013 года № ______ «Об оказании бесплатной юридической помощи на территории Ленинградской области» и соглашения о предоставлении средств областного бюджета от «____» марта 2013 года, а также достоверность содержащихся в нем сведений, правильность оформления входящих в него документов и правильность расчета величины размера оплаты труда адвоката, оказавшего гражданину бесплатную юридическую помощь,  и компенсации расходов адвоката на оказание такой помощи;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тсутствие жалоб доверителя (заявителя) в Адвокатскую палату Ленинградской области на действия (бездействие) адвокат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 ( _________________) «____»_____________20__г.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</w:t>
      </w:r>
      <w:r>
        <w:rPr>
          <w:rFonts w:cs="Times New Roman" w:ascii="Times New Roman" w:hAnsi="Times New Roman"/>
        </w:rPr>
        <w:t xml:space="preserve">(подпись)                                          (ФИО)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.п.</w:t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  Заявление об оказании бесплатной юридической помощи, в том числе разделы 1-3,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составляется машинописным способом (кроме подписей) по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дному виду</w:t>
      </w:r>
      <w:r>
        <w:rPr>
          <w:rFonts w:cs="Times New Roman" w:ascii="Times New Roman" w:hAnsi="Times New Roman"/>
          <w:sz w:val="24"/>
          <w:szCs w:val="24"/>
        </w:rPr>
        <w:t xml:space="preserve"> бесплатной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юридической  помощи. Само заявление, а также его разделы 1 и 2 заполняются    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адвокатом, а раздел 3 – представителем Адвокатской палаты Ленинградской области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* Копия документа постранично заверяется подписью представителя адвокатского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разования (адвокатом) после изучения подлинника документа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85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044FC5AAE454AB09B93930517464AA41FB4875933BAF0C778505337A5h422H" TargetMode="External"/><Relationship Id="rId3" Type="http://schemas.openxmlformats.org/officeDocument/2006/relationships/hyperlink" Target="consultantplus://offline/ref=E044FC5AAE454AB09B93930517464AA41FB4875839BAF0C778505337A5h422H" TargetMode="External"/><Relationship Id="rId4" Type="http://schemas.openxmlformats.org/officeDocument/2006/relationships/hyperlink" Target="mailto:ktszn@lenreg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37:00Z</dcterms:created>
  <dc:creator>Chekster</dc:creator>
  <dc:description/>
  <cp:keywords/>
  <dc:language>en-US</dc:language>
  <cp:lastModifiedBy>Chekster</cp:lastModifiedBy>
  <dcterms:modified xsi:type="dcterms:W3CDTF">2013-03-25T10:45:00Z</dcterms:modified>
  <cp:revision>1</cp:revision>
  <dc:subject/>
  <dc:title>АДМИНИСТРАЦИЯ ЛЕНИНГРАДСКОЙ ОБЛАСТИ</dc:title>
</cp:coreProperties>
</file>